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7.2017</w:t>
        <w:tab/>
        <w:tab/>
        <w:tab/>
        <w:tab/>
        <w:tab/>
        <w:tab/>
        <w:tab/>
        <w:tab/>
        <w:t xml:space="preserve">    </w:t>
        <w:tab/>
        <w:tab/>
        <w:tab/>
        <w:t xml:space="preserve">  № 58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spacing w:before="0" w:after="480"/>
        <w:ind w:left="709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б утверждении Порядка формирования и выдачи племенных свидетельств на племенную продукцию (материал)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целях реализации Федерального закона от 03.08.1995 № 123-ФЗ «О племенном животноводстве» (с изменениями, внесенными Федеральным законом </w:t>
        <w:br/>
        <w:t xml:space="preserve">от 05.04.2016 № 104-ФЗ), на основании Методических рекомендаций по порядку формирования и выдачи племенных свидетельств, утвержденных Департаментом животноводства и племенного дела Министерства сельского хозяйства Российской Федерации 03.11.2016, во исполнение постановления Правительства Кировской области от 21.09.2015 № 61/610 «Об утверждении Положения о министерстве сельского хозяйства и продовольствия Кировской области» (с изменениями, внесенными постановлением Правительства Кировской области от 06.04.2017 № 58/186) и </w:t>
        <w:br/>
        <w:t>на условиях Соглашения о сотрудничестве и совместной деятельности между министерством сельского хозяйства и продовольствия Кировской области и открытым акционерным обществом «Кировское» по племенной работе»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Порядок формирования и выдачи племенных свидетельств на племенную продукцию (материал) согласно приложению. 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аспоряжения возложить на заместителя министра сельского хозяйства и продовольствия Кировской области Софронова Е.А.</w:t>
      </w:r>
    </w:p>
    <w:p>
      <w:pPr>
        <w:pStyle w:val="ConsPlusNormal"/>
        <w:spacing w:lineRule="exact" w:line="36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0348528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Людмила В. Карпова</cp:lastModifiedBy>
  <cp:lastPrinted>2016-08-12T10:13:00Z</cp:lastPrinted>
  <dcterms:modified xsi:type="dcterms:W3CDTF">2017-07-10T13:13:00Z</dcterms:modified>
  <cp:revision>207</cp:revision>
  <dc:subject/>
  <dc:title>Приложение № 1</dc:title>
</cp:coreProperties>
</file>